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ЗАПИСКА 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ю «Сокращение и мониторинг кредиторской задолженности бюджета, бюджетных учреждений»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 января 2009 года просроченная задолженность бюджета муниципального образования Терский район и бюджетных учреждений отсутствовал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09г. просроченная кредиторская задолженность отсутствует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/>
        <w:t>В 2009 году просроченная задолженность составляет: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24"/>
        <w:gridCol w:w="1768"/>
        <w:gridCol w:w="1908"/>
      </w:tblGrid>
      <w:tr>
        <w:trPr>
          <w:trHeight w:val="105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(в тыс. руб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задолженности (в тыс.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задолженности в месяцах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2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3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4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5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6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7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8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9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10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11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12.200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«О бюджете муниципального образования Терский район на 2009 год» утверждены расходы (без учета субвенций из вышестоящего бюджета)  на год в сумме 337 565 тыс.руб.; расходы бюджета в месяц составляют 28 130 тыс.руб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01.01.2009г. по 01.01.2010г. просроченная кредиторская задолженность ни в одном месяце не превышает 1/12 годовых расходов бюджет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главы администрации - начальник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го отдела                            Самойленко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33:00Z</dcterms:created>
  <dc:creator>k_sv</dc:creator>
  <dc:description/>
  <cp:keywords/>
  <dc:language>en-US</dc:language>
  <cp:lastModifiedBy>k_sv</cp:lastModifiedBy>
  <cp:lastPrinted>2010-02-17T09:29:00Z</cp:lastPrinted>
  <dcterms:modified xsi:type="dcterms:W3CDTF">2010-02-17T06:33:00Z</dcterms:modified>
  <cp:revision>2</cp:revision>
  <dc:subject/>
  <dc:title/>
</cp:coreProperties>
</file>